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373"/>
      </w:tblGrid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b w:val="false"/>
                <w:sz w:val="20"/>
                <w:szCs w:val="20"/>
                <w:lang w:val="ro-RO"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23" w:hanging="0"/>
              <w:jc w:val="left"/>
              <w:rPr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b w:val="false"/>
                <w:sz w:val="20"/>
                <w:szCs w:val="20"/>
                <w:lang w:val="ro-RO"/>
              </w:rPr>
              <w:t>Departamentul de Tehnologii alimentare, Siguranța producției alimentare și a Mediului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b w:val="false"/>
                <w:sz w:val="20"/>
                <w:szCs w:val="20"/>
                <w:lang w:val="ro-RO"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Controlul și expertiza produselor aliment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Educaţie fizică si sport (4)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st. univ. Tcaciuc Ioan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- obligatorie (impusă), DA - opţională (la alegere), DL - facultativă (liber aleasă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2"/>
        <w:gridCol w:w="972"/>
      </w:tblGrid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8" w:hanging="0"/>
              <w:jc w:val="center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w w:val="105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8" w:hanging="0"/>
              <w:jc w:val="center"/>
              <w:rPr>
                <w:rFonts w:eastAsia="Calibri"/>
                <w:w w:val="105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9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14"/>
                <w:lang w:val="ro-RO"/>
              </w:rPr>
            </w:pPr>
            <w:r>
              <w:rPr>
                <w:rFonts w:eastAsia="Calibri"/>
                <w:sz w:val="14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14"/>
                <w:lang w:val="ro-RO"/>
              </w:rPr>
            </w:pPr>
            <w:r>
              <w:rPr>
                <w:rFonts w:eastAsia="Calibri"/>
                <w:sz w:val="18"/>
                <w:szCs w:val="28"/>
                <w:lang w:val="ro-RO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14"/>
                <w:lang w:val="ro-RO"/>
              </w:rPr>
            </w:pPr>
            <w:r>
              <w:rPr>
                <w:rFonts w:eastAsia="Calibri"/>
                <w:sz w:val="14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ind w:left="102" w:hanging="0"/>
              <w:rPr>
                <w:rFonts w:eastAsia="Calibri"/>
                <w:w w:val="105"/>
                <w:sz w:val="18"/>
                <w:lang w:val="ro-RO"/>
              </w:rPr>
            </w:pPr>
            <w:r>
              <w:rPr>
                <w:rFonts w:eastAsia="Calibri"/>
                <w:w w:val="105"/>
                <w:sz w:val="1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rFonts w:eastAsia="Calibri"/>
                <w:w w:val="105"/>
                <w:sz w:val="14"/>
                <w:lang w:val="ro-RO"/>
              </w:rPr>
            </w:pPr>
            <w:r>
              <w:rPr>
                <w:rFonts w:eastAsia="Calibri"/>
                <w:w w:val="105"/>
                <w:sz w:val="14"/>
                <w:lang w:val="ro-R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T.4. Lucrează în echipe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zultatele învățării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udentul/Absolventul definește și clasifică diferitele tipuri de exerciții fizice ca mijloace de instruire aplicabile în contextul practicării activităților motrice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ul/Absolventul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dentifică forma și conținutul exercițiului fizic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electează exerciții fizice în funcție de finalitatea acestora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mplifică diferite tipuri de exerciții fizic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udentul/Absolventul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racterizează diferite tipuri de exerciții fizice în funcție de un set de criterii prestabilit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lege forme de organizare a exercițiilor fizice în funcție de obiectivele de instruire urmărit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ganizează grupuri de practicanți ai exercițiilor fizice în funcție de finalitatea activităților motrice și de resurs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ează exerciții fizice în funcție de particularitățile practicanților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biectivele discipline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68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însuşirea şi valorificarea conceptelor de baza din domeniu, dezvoltarea fizică armonioasă și creșterea capacității motrice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e specifice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udor1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/>
            </w:pPr>
            <w:r>
              <w:rPr>
                <w:sz w:val="20"/>
                <w:szCs w:val="20"/>
                <w:lang w:val="ro-RO"/>
              </w:rPr>
              <w:t>optimizarea dezvoltării fizice a organismului, a indicilor morfologici şi funcţionali  şi a atitudinii corecte a corpului;</w:t>
            </w:r>
          </w:p>
          <w:p>
            <w:pPr>
              <w:pStyle w:val="Tudor1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rfecţionarea capacităţii motrice generale a studenţilor, necesară desfăşurării activităţii sportive;</w:t>
            </w:r>
          </w:p>
          <w:p>
            <w:pPr>
              <w:pStyle w:val="Tudor1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/>
            </w:pPr>
            <w:r>
              <w:rPr>
                <w:sz w:val="20"/>
                <w:szCs w:val="20"/>
                <w:lang w:val="ro-RO"/>
              </w:rPr>
              <w:t>îmbogăţirea sistemului de cunoştinţe, deprinderi, priceperi motrice, utilitar aplicative şi specifice unor ramuri de sport;</w:t>
            </w:r>
          </w:p>
          <w:p>
            <w:pPr>
              <w:pStyle w:val="Tudor1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voltarea ritmicităţii motrice şi expresivităţii mişcărilor;</w:t>
            </w:r>
          </w:p>
          <w:p>
            <w:pPr>
              <w:pStyle w:val="Tudor1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zestrarea studenţilor cu tehnicile de activitate independentă;</w:t>
            </w:r>
          </w:p>
          <w:p>
            <w:pPr>
              <w:pStyle w:val="Tudor1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/>
            </w:pPr>
            <w:r>
              <w:rPr>
                <w:sz w:val="20"/>
                <w:szCs w:val="20"/>
                <w:lang w:val="ro-RO"/>
              </w:rPr>
              <w:t>formarea şi educarea spiritului de autodepăşire, a trăsăturilor moral-volitive, a capacităţii de apreciere şi autoapreciere şi formarea deprinderilor igienico-sanitare.</w:t>
            </w:r>
          </w:p>
          <w:p>
            <w:pPr>
              <w:pStyle w:val="Tudor1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2"/>
                <w:szCs w:val="22"/>
                <w:lang w:val="ro-RO"/>
              </w:rPr>
            </w:pPr>
            <w:r>
              <w:rPr>
                <w:sz w:val="20"/>
                <w:szCs w:val="20"/>
              </w:rPr>
              <w:t>educarea sociabilităţii, a spiritului de ordine şi acţiune având la bază respectarea unui sistem de reguli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ţinutur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790"/>
        <w:gridCol w:w="2202"/>
        <w:gridCol w:w="1084"/>
      </w:tblGrid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/LUCRARI PRACTI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both"/>
              <w:rPr>
                <w:i w:val="false"/>
                <w:i w:val="false"/>
                <w:sz w:val="20"/>
                <w:szCs w:val="20"/>
                <w:lang w:val="pt-BR"/>
              </w:rPr>
            </w:pPr>
            <w:r>
              <w:rPr>
                <w:i w:val="false"/>
                <w:sz w:val="20"/>
                <w:szCs w:val="20"/>
                <w:lang w:val="pt-BR"/>
              </w:rPr>
              <w:t>ATLETIS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ALERGAREA DE REZISTENȚĂ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Însușirea cunoștințelor în ceea ce privește etapele de învățare ale alergării de rezistență și anume : startul de sus și lansarea de la start, pasul alergător lansat de semifond, alergarea pe parcurs cu pas lansat de semifond în tempo moderat, finish-ul și sosirea.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ructuri de exerciții pentru învățarea tehnicii corecte a alergării de rezitență pe 1000 m 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ructuri de exerciții care cuprind învățarea alergării de rezistență în pluton pe 1000 m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ÎNO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Acomodare subacvatica, Respirație subacvatică. Poziții de plutire și înainta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e de exerciții și jocuri  executate în ap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Șah (studenţii scutiţi medical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[1] – Popescu, M., Educaţia fizică la studenţi, Bucureşti,1996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[2]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pt-BR"/>
              </w:rPr>
              <w:t>Raţă, G., Atletism, Editura Alma Mater, Bacău, 2002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>[3]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lang w:val="pt-BR"/>
              </w:rPr>
              <w:t xml:space="preserve"> Raţă , G., Ababei, C., Predarea atletismului în şcoală, Editura Alma Mater, Bacău, 2003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[4]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lang w:val="pt-BR"/>
              </w:rPr>
              <w:t xml:space="preserve"> Manual de înot pentru studenți, Butnarenco T, Râșneac B., Editura Chișinău, 2013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1] – </w:t>
            </w:r>
            <w:r>
              <w:rPr>
                <w:rFonts w:cs="Times New Roman" w:ascii="Times New Roman" w:hAnsi="Times New Roman"/>
                <w:lang w:val="pt-BR"/>
              </w:rPr>
              <w:t>Raţă, G., Atletism, Editura Alma Mater, Bacău, 2002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2] – </w:t>
            </w:r>
            <w:r>
              <w:rPr>
                <w:rFonts w:cs="Times New Roman" w:ascii="Times New Roman" w:hAnsi="Times New Roman"/>
                <w:lang w:val="pt-BR"/>
              </w:rPr>
              <w:t>Manual de înot pentru studenți, Butnarenco T, Râșneac B., Editura Chișinău, 2013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265"/>
        <w:gridCol w:w="1674"/>
        <w:gridCol w:w="1346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rare practică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erformanța obținută în timp (secunde), în urma parcurgerii alergării de rezistență pe 1000 m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înot procedeul craul pe 25 m sau înot procedeul spate pe 25 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apacitatea de aplicare a tehnicilor de interrelationare in cadrul unei echipe; amplificarea și cizelarea capacitatilor empatice de comunicare interpersonala și de asumare a unor atributii specifice in desfășurarea activitatii de grup in vederea tratarii/ rezolvarii de conflicte individuale/ de grup, precum și gestionarea optima a timpului (CT2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locvi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9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rticiparea studenţilor (chiar și scutiții medical) la orele de educaţie fizică şi sport - 8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lergare de rezistență pe 1000 m contracronometru minim între 6-7 minu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utire cu înaintare pe apa 25 m (cu materiale ajutătoare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rea unui referat cu tematica data specifică domeniului pentru scutiții medical de efort pentru perioadă nedeterminată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ejinariu Iulian Manue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_Hlk146113602"/>
            <w:bookmarkEnd w:id="0"/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Șef lucr. dr. ing. Eufrozina ALBU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335" cy="39116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/>
        <w:t xml:space="preserve">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Șef lucrări. dr. ing. Amelia BUCULEI</w:t>
            </w:r>
          </w:p>
          <w:p>
            <w:pPr>
              <w:pStyle w:val="Normal"/>
              <w:jc w:val="center"/>
              <w:rPr/>
            </w:pPr>
            <w:r>
              <w:rPr/>
              <w:object w:dxaOrig="3869" w:dyaOrig="20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0.25pt;height:35.25pt" filled="f" o:ole="">
                  <v:imagedata r:id="rId4" o:title=""/>
                </v:shape>
                <o:OLEObject Type="Embed" ProgID="" ShapeID="ole_rId3" DrawAspect="Content" ObjectID="_1783069794" r:id="rId3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academi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 xml:space="preserve">Prof.univ.dr.ing. Mircea-Adrian OROIA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drawing>
                <wp:inline distT="0" distB="0" distL="0" distR="0">
                  <wp:extent cx="1217930" cy="428625"/>
                  <wp:effectExtent l="0" t="0" r="0" b="0"/>
                  <wp:docPr id="2" name="Picture 1647412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647412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A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  <w:lang w:val="en-AU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udor1">
    <w:name w:val="Tudor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42:00Z</dcterms:created>
  <dc:creator>oana</dc:creator>
  <dc:description/>
  <cp:keywords/>
  <dc:language>en-US</dc:language>
  <cp:lastModifiedBy>Ancuta Chetrariu</cp:lastModifiedBy>
  <cp:lastPrinted>2025-11-10T08:34:00Z</cp:lastPrinted>
  <dcterms:modified xsi:type="dcterms:W3CDTF">2025-11-10T06:34:00Z</dcterms:modified>
  <cp:revision>8</cp:revision>
  <dc:subject/>
  <dc:title>FIŞA DISCIPLINEI</dc:title>
</cp:coreProperties>
</file>